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(bez DPH)</w:t>
            </w:r>
          </w:p>
        </w:tc>
      </w:tr>
      <w:tr>
        <w:trPr>
          <w:trHeight w:val="4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Blůza pracovní modrá letní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Kalhoty pracovní modré do pasu letní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alhoty pracovní modré s laclem let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893"/>
        <w:gridCol w:w="949"/>
        <w:gridCol w:w="1006"/>
        <w:gridCol w:w="961"/>
        <w:gridCol w:w="837"/>
        <w:gridCol w:w="893"/>
        <w:gridCol w:w="949"/>
        <w:gridCol w:w="1006"/>
        <w:gridCol w:w="956"/>
      </w:tblGrid>
      <w:tr>
        <w:trPr>
          <w:trHeight w:val="359" w:hRule="atLeast"/>
        </w:trPr>
        <w:tc>
          <w:tcPr>
            <w:tcW w:w="464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i pro muže</w:t>
            </w:r>
          </w:p>
        </w:tc>
        <w:tc>
          <w:tcPr>
            <w:tcW w:w="4641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i pro ženy</w:t>
            </w:r>
          </w:p>
        </w:tc>
      </w:tr>
      <w:tr>
        <w:trPr>
          <w:trHeight w:val="487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postavy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rčeno pro postavu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vod hrudníku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značení velikosti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ód velikosti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postavy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rčeno pro postavu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vod hrudníku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značení velikosti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ód velikosti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 17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84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 16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84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8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8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9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9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9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9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0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0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1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1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2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2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4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2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7-188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84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5-176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8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8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9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9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9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9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0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0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1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1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2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4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d 189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96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4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d 177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96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4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0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0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0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0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1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1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2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6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2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6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6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2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6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64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2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64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měry jsou uvedeny v cm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dodání výrobků zhotovených na míru uživatele (např. pro nadměrné velikosti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8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3-08-09T10:37:00Z</dcterms:modified>
  <cp:revision>27</cp:revision>
  <dc:subject/>
  <dc:title>Příloha č</dc:title>
</cp:coreProperties>
</file>